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 Someone who explores and area for mineral deposits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 Someone who explores and area for mineral deposits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My great grandfather  was a prospec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My great grandfather  was a prosp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sp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sp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Not sear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Not sear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09240" cy="22574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809240" cy="22574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219075</wp:posOffset>
                </wp:positionV>
                <wp:extent cx="3162300" cy="2476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  <w:r>
                              <w:rPr/>
                              <w:t xml:space="preserve"> something which merits the highest regard or praise.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7.25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  <w:r>
                        <w:rPr/>
                        <w:t xml:space="preserve"> something which merits the highest regard or praise.</w:t>
                      </w: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To most people their family would be grand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To most people their family would be grand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Un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Un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24480" cy="18827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4480" cy="188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824480" cy="18827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4480" cy="188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vroller</cp:lastModifiedBy>
  <dcterms:modified xsi:type="dcterms:W3CDTF">2010-11-10T14:02:00Z</dcterms:modified>
  <cp:revision>3</cp:revision>
  <dc:subject/>
  <dc:title/>
</cp:coreProperties>
</file>